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НиП 5.01.05-8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 по объектам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одохозяйственного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6-06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Ы проектными организациями Минводхоза СССР под методическим руководством и при участии НИИЭС Госстроя СССР (канд.техн.наук Н.Н.Ишунин; канд.экон.наук Л.Я.Лифшиц; И.П.Алексеенко)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Ы НИИЭС Госстроя СССР</w:t>
      </w:r>
      <w:r>
        <w:rPr>
          <w:rFonts w:eastAsia="Times New Roman Cyr"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ЛЕНЫ К УТВЕРЖДЕНИЮ Отделом нормирования расхода строительных материалов Госстроя СССР (Г.К.Расщупкина) и Отделом норм и нормативов Госплана СССР (кандидаты техн.наук В.Л.Соколов и И.К.Ищейкина; К.В. Ткаче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 постановлением Госстроя СССР и Госплана СССР от 30 декабря 1985 года N 282/3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С введением в действие СНиП 5.01.05-85 утрачивают силу "Нормы расхода материалов и изделий на 1 млн. руб. сметной стоимости строительно-монтажных работ. Мукомольно-крупяная и комбикормовая промышленность. Водохозяйственное строительство" (СН 500-77) в части норм расхода материалов и изделий по объектам водохозяйственного строительства,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кв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 приведенной общей площади жилых зданий" (СН 526-80) в части норм расхода труб по объектам водохозяйственного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*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ормы учитывают расход материалов, определенный по рабочим чертежам и сметным нормам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Нормы расхода стали определены в стали класса А-I и марки Ст3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арматуры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, гидротехнических затворов, сороудерживающих решеток, труб из листовой стали диаметром свыше 12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определены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Нормы расхода цемента определены в портландцементе марки 4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редняя марка поставляемого потребителю цемента отличается от марки 400, то к средней расчетной норме расхода цемента следует вводить поправку П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де М</w:t>
      </w:r>
      <w:r>
        <w:rPr>
          <w:rFonts w:eastAsia="Times New Roman Cyr" w:cs="Times New Roman Cyr" w:ascii="Times New Roman Cyr" w:hAnsi="Times New Roman Cyr"/>
          <w:vertAlign w:val="subscript"/>
        </w:rPr>
        <w:t>ц</w:t>
      </w:r>
      <w:r>
        <w:rPr>
          <w:rFonts w:eastAsia="Times New Roman Cyr" w:cs="Times New Roman Cyr" w:ascii="Times New Roman Cyr" w:hAnsi="Times New Roman Cyr"/>
        </w:rPr>
        <w:t xml:space="preserve"> - средняя марка поставляемого цеме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0,1 - средний коэффициент использования марочной прочности цемента (10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В нормах расхода пиломатериалов, круглых лесоматериалов, древесноволокнистых и древесно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Нормы расхода стекла оконного учитывают расход стекла: оконного, витринного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Нормы не учитывают расход полиэтиленовой и поливинилхлоридной пленки, потребность которой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готовление тепловых панелей, регистров, полотенцесушителей, грязевиков и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стройство всех сооружений на внеплощадочных сетях (насосных станций, станций перекачки, очистных сооружений и т.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истральных водоводов от водозабора до распределительной сети на оросительных систем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гистральных водоводов на системах обводнения пастбищ и групповых вод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ллекторов от участков осушения до места отвода грунтовых избыточных в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х видов сетей, выполняемых из стальных труб диаметром свыше 480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железобетонных напорных труб (включая железобетонные напорные со стальным сердечнико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сбестоцементных труб диаметром 5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Нормы не учитывают расход труб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устройство дождевальных установок, разъемных переносных полив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оизводство работ гидромеханизированных, по временному и постоянному водопонижению, по замораживанию гру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отребность труб на нужды, указанные в пп.16-18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Нормы расхода радиаторов, конвекторов отопительных и труб ребристых определены для расчетной зимней температуры наружного воздуха минус 25 град. 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01"/>
        <w:gridCol w:w="2393"/>
        <w:gridCol w:w="16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  <w:tc>
          <w:tcPr>
            <w:tcW w:w="160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8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02</w:t>
            </w:r>
          </w:p>
        </w:tc>
        <w:tc>
          <w:tcPr>
            <w:tcW w:w="2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  <w:tc>
          <w:tcPr>
            <w:tcW w:w="16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6</w:t>
            </w:r>
          </w:p>
        </w:tc>
        <w:tc>
          <w:tcPr>
            <w:tcW w:w="2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  <w:tc>
          <w:tcPr>
            <w:tcW w:w="16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7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5</w:t>
            </w:r>
          </w:p>
        </w:tc>
        <w:tc>
          <w:tcPr>
            <w:tcW w:w="16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  <w:tc>
          <w:tcPr>
            <w:tcW w:w="16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Нормы учитывают расход железнодорожных рельсов для мостовых кранов и не учитывают расход рельсов для временных подкрановых путей для монтажных кранов, используемых при производстве строительно-монтаж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 Нормы определены для условий строительства в базисном районе (Московская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8 году, учитывать дополнительную потребность в материалах, вызываемую производством работ в зимнее время, К согласно обязательным приложениям 2 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4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5. Нормы определены в сметных ценах 1969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ересчете норм в сметные цены, введенные с 1 января 1984 года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16"/>
        <w:gridCol w:w="771"/>
        <w:gridCol w:w="1815"/>
        <w:gridCol w:w="1387"/>
        <w:gridCol w:w="1666"/>
        <w:gridCol w:w="1804"/>
        <w:gridCol w:w="955"/>
        <w:gridCol w:w="1620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839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,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7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  <w:tc>
          <w:tcPr>
            <w:tcW w:w="16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строительные стальны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чие работы</w:t>
            </w:r>
          </w:p>
        </w:tc>
        <w:tc>
          <w:tcPr>
            <w:tcW w:w="16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е для строительных конструкций, т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4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  <w:tc>
          <w:tcPr>
            <w:tcW w:w="138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8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62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66"/>
        <w:gridCol w:w="724"/>
        <w:gridCol w:w="1629"/>
        <w:gridCol w:w="1098"/>
        <w:gridCol w:w="1"/>
        <w:gridCol w:w="1601"/>
        <w:gridCol w:w="1310"/>
        <w:gridCol w:w="1"/>
        <w:gridCol w:w="1092"/>
        <w:gridCol w:w="1417"/>
        <w:gridCol w:w="1315"/>
        <w:gridCol w:w="2"/>
        <w:gridCol w:w="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ат алюминиевый, 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наты </w:t>
            </w:r>
          </w:p>
        </w:tc>
        <w:tc>
          <w:tcPr>
            <w:tcW w:w="40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льсы, т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ереводы стрелочные, 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ные 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елезнодорожны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ля </w:t>
            </w:r>
          </w:p>
        </w:tc>
        <w:tc>
          <w:tcPr>
            <w:tcW w:w="273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.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плоизоляцию промышленного оборудования и трубопроводов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трос), т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товых кр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ирокой коле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кой колеи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 лицованных каналов для горных условий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7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72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9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3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16"/>
        <w:gridCol w:w="816"/>
        <w:gridCol w:w="1912"/>
        <w:gridCol w:w="1554"/>
        <w:gridCol w:w="2444"/>
        <w:gridCol w:w="1860"/>
        <w:gridCol w:w="955"/>
        <w:gridCol w:w="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9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, т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8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5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3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7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9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1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0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1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9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9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1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8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6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9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4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8*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1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6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6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9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5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7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6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5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2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3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9</w:t>
            </w:r>
          </w:p>
        </w:tc>
        <w:tc>
          <w:tcPr>
            <w:tcW w:w="19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</w:t>
            </w:r>
          </w:p>
        </w:tc>
        <w:tc>
          <w:tcPr>
            <w:tcW w:w="15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4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18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  <w:tc>
          <w:tcPr>
            <w:tcW w:w="9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4435" w:type="dxa"/>
            <w:gridSpan w:val="8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 В том числе 206 т на цементацию грунтов.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25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6"/>
        <w:gridCol w:w="2019"/>
        <w:gridCol w:w="1290"/>
        <w:gridCol w:w="1829"/>
        <w:gridCol w:w="1701"/>
        <w:gridCol w:w="1420"/>
      </w:tblGrid>
      <w:tr>
        <w:trPr>
          <w:trHeight w:val="1465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и изделия сборные железобетон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железо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олитный бетон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9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6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7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5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2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3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8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6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4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3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9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7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3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4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0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5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1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9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2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4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4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6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4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201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4</w:t>
            </w:r>
          </w:p>
        </w:tc>
        <w:tc>
          <w:tcPr>
            <w:tcW w:w="12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</w:t>
            </w:r>
          </w:p>
        </w:tc>
        <w:tc>
          <w:tcPr>
            <w:tcW w:w="14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594"/>
        <w:gridCol w:w="1701"/>
        <w:gridCol w:w="1559"/>
        <w:gridCol w:w="926"/>
        <w:gridCol w:w="1484"/>
        <w:gridCol w:w="1134"/>
        <w:gridCol w:w="1047"/>
        <w:gridCol w:w="130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волокн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древесно </w:t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анера клееная,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Изделия деревянные 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вердые (включая полутвердые и сверхтвердые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о-отделочны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ужеч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аркетных покрытий (паркет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15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1168"/>
        <w:gridCol w:w="1985"/>
        <w:gridCol w:w="1417"/>
        <w:gridCol w:w="1560"/>
        <w:gridCol w:w="1134"/>
        <w:gridCol w:w="708"/>
        <w:gridCol w:w="1451"/>
        <w:gridCol w:w="132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профильное строитель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стеклянные пустотел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олированное витринно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олеу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рулоны и плитки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3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оло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зурованные для внутренней облицовки стен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оупорные и термокислотоупорные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11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4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5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92"/>
        <w:gridCol w:w="1701"/>
        <w:gridCol w:w="993"/>
        <w:gridCol w:w="1701"/>
        <w:gridCol w:w="771"/>
        <w:gridCol w:w="1821"/>
        <w:gridCol w:w="4"/>
        <w:gridCol w:w="656"/>
        <w:gridCol w:w="4"/>
        <w:gridCol w:w="1713"/>
        <w:gridCol w:w="10"/>
        <w:gridCol w:w="2"/>
        <w:gridCol w:w="7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битум, т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, кг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ила густотертые, кг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 биту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троительный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вердых марок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2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 том числе на теплоизоляцию промышленного 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рудования и трубопроводов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7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 (открытой, закрытой и польдерной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2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2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  <w:tc>
          <w:tcPr>
            <w:tcW w:w="18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6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7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16"/>
        <w:gridCol w:w="771"/>
        <w:gridCol w:w="1724"/>
        <w:gridCol w:w="799"/>
        <w:gridCol w:w="1843"/>
        <w:gridCol w:w="709"/>
        <w:gridCol w:w="1701"/>
        <w:gridCol w:w="775"/>
        <w:gridCol w:w="2133"/>
        <w:gridCol w:w="1"/>
        <w:gridCol w:w="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51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исты асбестоцементные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ыс. условных плиток</w:t>
            </w:r>
          </w:p>
        </w:tc>
        <w:tc>
          <w:tcPr>
            <w:tcW w:w="5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, 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онструктив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расход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"всего" материалы с применение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фольги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7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9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1843"/>
        <w:gridCol w:w="918"/>
        <w:gridCol w:w="1679"/>
        <w:gridCol w:w="1"/>
        <w:gridCol w:w="1302"/>
        <w:gridCol w:w="2124"/>
        <w:gridCol w:w="2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делия из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ластмасс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т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еральная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ая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8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7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3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1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16"/>
        <w:gridCol w:w="771"/>
        <w:gridCol w:w="1843"/>
        <w:gridCol w:w="709"/>
        <w:gridCol w:w="1774"/>
        <w:gridCol w:w="1883"/>
        <w:gridCol w:w="1560"/>
        <w:gridCol w:w="1780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елия тепло- и звукоизоляционны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литы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тукатурка сухая 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стекловолокна и стекловаты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инеральной ваты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олуцилиндры асбестоцементные, 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фибролитовые и арболитовые, 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ипсовая (листы гипсовые 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шивочные)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 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8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7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701"/>
        <w:gridCol w:w="1417"/>
        <w:gridCol w:w="2127"/>
        <w:gridCol w:w="1469"/>
        <w:gridCol w:w="1649"/>
      </w:tblGrid>
      <w:tr>
        <w:trPr>
          <w:trHeight w:val="2300" w:hRule="atLeast"/>
        </w:trPr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 строительный, тыс.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бутов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Щебень и гравий из природного камня и песчано-гравийных смесе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ители порист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 природный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1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9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60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5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80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42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3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4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5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1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7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9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1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3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18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73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98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3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60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7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7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5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59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11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3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4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9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0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3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3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5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9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1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30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7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9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57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2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29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97</w:t>
            </w:r>
          </w:p>
        </w:tc>
      </w:tr>
      <w:tr>
        <w:trPr/>
        <w:tc>
          <w:tcPr>
            <w:tcW w:w="5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6</w:t>
            </w:r>
          </w:p>
        </w:tc>
        <w:tc>
          <w:tcPr>
            <w:tcW w:w="1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2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134"/>
        <w:gridCol w:w="1984"/>
        <w:gridCol w:w="1276"/>
        <w:gridCol w:w="1135"/>
        <w:gridCol w:w="198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, т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локи в сбор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ски для чистых 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ологическая для производства силикатобетонных издел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е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9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39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846"/>
        <w:gridCol w:w="861"/>
        <w:gridCol w:w="1021"/>
        <w:gridCol w:w="1134"/>
        <w:gridCol w:w="1134"/>
        <w:gridCol w:w="1134"/>
        <w:gridCol w:w="2090"/>
        <w:gridCol w:w="1"/>
        <w:gridCol w:w="1714"/>
        <w:gridCol w:w="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613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итарно-технические изделия, шт.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аторы и конвекторы отопительные, экм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ребристые отопительные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йк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мываль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ков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нит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ссуары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9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7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6"/>
        <w:gridCol w:w="816"/>
        <w:gridCol w:w="1203"/>
        <w:gridCol w:w="1276"/>
        <w:gridCol w:w="1275"/>
        <w:gridCol w:w="1560"/>
        <w:gridCol w:w="1701"/>
        <w:gridCol w:w="1701"/>
        <w:gridCol w:w="1275"/>
        <w:gridCol w:w="107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1879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1063" w:type="dxa"/>
            <w:gridSpan w:val="8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бесшов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ые (общего назначен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янутые (общего назначения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водо-газопроводные (газовы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ко стенные электросварные углеродистые диаметром до 114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роводные электросварные диаметром от 114 мм до 480мм вклю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арные больших диаметров (св. 480 мм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садные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6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>
          <w:trHeight w:val="12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7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</w:tr>
      <w:tr>
        <w:trPr>
          <w:trHeight w:val="2315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2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0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</w:tr>
      <w:tr>
        <w:trPr>
          <w:trHeight w:val="2315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1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0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5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9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7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07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4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6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3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1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2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</w:p>
        </w:tc>
      </w:tr>
      <w:tr>
        <w:trPr>
          <w:trHeight w:val="12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8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0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16"/>
        <w:gridCol w:w="771"/>
        <w:gridCol w:w="1531"/>
        <w:gridCol w:w="1260"/>
        <w:gridCol w:w="1"/>
        <w:gridCol w:w="1251"/>
        <w:gridCol w:w="1174"/>
        <w:gridCol w:w="1757"/>
        <w:gridCol w:w="1"/>
        <w:gridCol w:w="1219"/>
        <w:gridCol w:w="1178"/>
        <w:gridCol w:w="1"/>
        <w:gridCol w:w="1"/>
        <w:gridCol w:w="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3562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чугунные, т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муфты </w:t>
            </w:r>
          </w:p>
        </w:tc>
        <w:tc>
          <w:tcPr>
            <w:tcW w:w="239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и детали 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 водопроводные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анализационные и </w:t>
            </w:r>
          </w:p>
        </w:tc>
        <w:tc>
          <w:tcPr>
            <w:tcW w:w="12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железобетонные </w:t>
            </w:r>
          </w:p>
        </w:tc>
        <w:tc>
          <w:tcPr>
            <w:tcW w:w="2932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оцементные, м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условных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руб</w:t>
            </w:r>
          </w:p>
        </w:tc>
        <w:tc>
          <w:tcPr>
            <w:tcW w:w="239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опроводов из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термопластов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 диаметром 500мм и более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сонные части к ним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порные,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11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порные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напорные</w:t>
            </w:r>
          </w:p>
        </w:tc>
        <w:tc>
          <w:tcPr>
            <w:tcW w:w="12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олефиновые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хлоридные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06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4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0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9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6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0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6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4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2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8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0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0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8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8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86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2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20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5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1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75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1</w:t>
            </w:r>
          </w:p>
        </w:tc>
        <w:tc>
          <w:tcPr>
            <w:tcW w:w="12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***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00</w:t>
            </w:r>
          </w:p>
        </w:tc>
        <w:tc>
          <w:tcPr>
            <w:tcW w:w="118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418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* В том числе дренажные трубы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0</m:t>
                  </m:r>
                </m:den>
              </m:f>
            </m:oMath>
          </w:p>
        </w:tc>
      </w:tr>
      <w:tr>
        <w:trPr/>
        <w:tc>
          <w:tcPr>
            <w:tcW w:w="14187" w:type="dxa"/>
            <w:gridSpan w:val="1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** В том числе дренажные трубы </w:t>
            </w:r>
            <w:r>
              <w:rPr>
                <w:rFonts w:eastAsia="Times New Roman Cyr" w:cs="Times New Roman Cyr" w:ascii="Times New Roman Cyr" w:hAnsi="Times New Roman Cy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</m:den>
              </m:f>
            </m:oMath>
          </w:p>
        </w:tc>
      </w:tr>
      <w:tr>
        <w:trPr/>
        <w:tc>
          <w:tcPr>
            <w:tcW w:w="14187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*** В том числе дренажные трубы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16"/>
        <w:gridCol w:w="1276"/>
        <w:gridCol w:w="1276"/>
        <w:gridCol w:w="1644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 строитель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керамически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нализационные, м условного диамет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нажные, тыс. шт.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с распределительными сетями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из железобетонных лотков, асбестоцементных труб и открытых облицованных каналов для горных услови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ые системы для отдельных хозяйств (отдельных орошаемых массивов) из действующих систем (источников) с распределительными сетями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ыми из металлических и неметаллически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ыми (из железобетонных лотков, асбестоцементных труб, открытых облицованных и в земляном русле канало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овые орос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осительно-осушительные системы (очереди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ушительные системы (очереди) с регулирующей сетью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рытой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9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шанной (открытой, закрытой и польдерной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7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воднение пастбищ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 местных водоисточников (колодцев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3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подачей воды водопроводами из существующих водоисточников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35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дроузлы и водохранилища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истральные каналы оросительных систем в облицованном русле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сосные станции на оросительных система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7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пповые водопроводы с разводящими сетями из смешанных труб и водоводами из труб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0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угих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2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систем, включающих: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сети из железобетонных лотков и асбестоцементных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пределительные каналы (облицовка русла) и закрытые сети из труб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росительных каналов (облицовка русла)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конструкция осушительных систем</w:t>
            </w:r>
          </w:p>
        </w:tc>
        <w:tc>
          <w:tcPr>
            <w:tcW w:w="8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5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</w:t>
            </w:r>
          </w:p>
        </w:tc>
        <w:tc>
          <w:tcPr>
            <w:tcW w:w="1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расли народного хозяйства и промышлен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йсмичность в баллах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. Промышл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энергетик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перерабатывающ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фтедобывающ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в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н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рфяная и сланцев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ая металлург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ветная металлург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остроение и металлообработк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ная промышленность и лесное хозяй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люлозно-бумажная и лесохимическ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щев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биологическа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. Сельское хозяйство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II. Водохозяйственное строительство и мелиорац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V. Связь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. Транспорт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2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. Строительство и промышленность строительных конструкций и деталей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. Торговл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VIII. Материально-техническое снабже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4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IX. Прочие виды деятельности материального производства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3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1 СНиП II-7-8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 МАТЕРИАЛОВ НА 1 МЛН. РУБ. СМЕТНОЙ СТОИМОСТИ СТРОИТЕЛЬНО-МОНТАЖНЫХ РАБОТ В СВЯЗИ С ПРОИЗВОДСТВОМ РАБОТ В ЗИМНЕЕ ВРЕМ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средних расчетных норм расхода материалов на 1 млн. 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, 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П - поправка к нормам расхода материалов на 1 млн. руб.  сметной стоимости строительно-монтажных работ в связи с производством работ в зимнее время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 - средневзвешенная продолжительность расчетного зимнего периода, дни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65 - число дней в год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правку к нормам расхода основных строительных материалов, связанную с выполнением работ в зимнее время, необходимо устанавливать по следующей таблиц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885"/>
      </w:tblGrid>
      <w:tr>
        <w:trPr>
          <w:trHeight w:val="650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класса А-I и марки Ст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"</w:t>
            </w:r>
          </w:p>
        </w:tc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 рулонные кровельные и гидроизоляционны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ыс.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</w:tr>
      <w:tr>
        <w:trPr/>
        <w:tc>
          <w:tcPr>
            <w:tcW w:w="33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оконно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2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68"/>
        <w:gridCol w:w="2316"/>
      </w:tblGrid>
      <w:tr>
        <w:trPr>
          <w:trHeight w:val="87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йон, республика, край и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должительность расчетного зимнего периода, дн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. Северо-Западный 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ель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и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хангель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огод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инград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рман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город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сковс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. Центральны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я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ладимир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в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уж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тром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ва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ско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лов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зан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олен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ль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росла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II. Волго-Вят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ий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рдов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ваш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ько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V. Поволж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шкир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мыц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тар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рах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гоград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йбышев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зен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ратов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ьянов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. Центрально-Черноземны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лгород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неж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пец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мбов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. Северо-Кавказ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гестан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бардино-Балкар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Осетин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чено-Ингуш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дарский край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вропольский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то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. Ураль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дмурт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рг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енбург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м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дло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лябин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VIII. Западно-Сибир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тайский край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емеро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восибир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мская 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м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юменская обл.: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IX. Восточно-Сибир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рят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вин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ноярский край: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ркутская обл.: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южнее 60-й параллели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нее 60-й параллели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ти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. Дальневосточны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орский край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баровский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ур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чат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да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4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хали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кут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5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. Донецко-Приднепров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рошиловград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непропетро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нец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рож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овоград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тав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мская 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арьков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I. Юго-Западны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ниц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лынская  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томир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карпатс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вано-Франко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е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вовс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венс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рнополь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мельниц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кас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игов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новиц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II. Южны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м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колае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ес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ерсон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IV. Прибалтий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вий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тов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стон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1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ининград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. Закавказ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зербайджан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рмян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зин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I. Среднеазиат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гиз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9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джик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кмен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збекская ССР: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калпакская А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диж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харская 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изак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шкадарьин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манг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марканд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урхандарьи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рдарьинская обл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шкент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6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ерган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45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резмская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VII. Казахстанский район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юби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а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лма-Ати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точно-Казахст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рьев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0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амбулская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аганди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жезказга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нгышлак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ургай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зыл-Орди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кчетав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станай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влодар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веро-Казахста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мипалатин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ды-Курга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альская  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7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линоград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34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мкентская 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VIII. Белорус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естская обл.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ебская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5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мельская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однен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2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нская    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гилевская "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23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XIX. Молдавская ССР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2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18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о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49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ъекты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эффициенты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пересчета норм</w:t>
            </w:r>
          </w:p>
        </w:tc>
      </w:tr>
      <w:tr>
        <w:trPr>
          <w:trHeight w:val="124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хозяйственное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ств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01-68008; 68200; 68253; 68271; 68293; 68333; 68352; 68410; 68470; 68474; 68500; 68520; 6825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2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06:38:00Z</dcterms:created>
  <dc:creator>Попов А.Л.</dc:creator>
  <dc:description/>
  <dc:language>en-US</dc:language>
  <cp:lastModifiedBy>CNTI</cp:lastModifiedBy>
  <dcterms:modified xsi:type="dcterms:W3CDTF">2000-03-23T06:38:00Z</dcterms:modified>
  <cp:revision>2</cp:revision>
  <dc:subject/>
  <dc:title>СНиП 5.01.05-85</dc:title>
</cp:coreProperties>
</file>